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mper  3.30 AVE       06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ISDN Sharing-Software for Novell or Netbios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/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4/1997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twork, preferably NetWare or WfW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imum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ndows 3.x  / 95 /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1 serial interface per modem server, FIFO buffered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cessor depending on number of modem servers o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T (80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 CON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WHAT IS A MODEM-/ISDN-SERVER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SERVER-CLIENT OP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GENERAL (VERY IMPORTANT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INSTALLING A MODEM / ISDN 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Installation under Windows 3.x and Windows 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Installation on the Netware Fileserver (Modem Server On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Installation under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1 Modem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2 The ISD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INSTALLING A  MODEM / ISDN CLI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 Installation under Windows 3.x and Windows 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 Installation under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.1 Modem-Cli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.2 ISDN-Cl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ELECT SPECIFIC MODEM SERVERS BY DIFFERENT POR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HE COOPERATIV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QUEUE MANA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THE MON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ROGRAMS USING INT 14 (BI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PPLYING ACCESS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Suitable Progra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NETINFO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lem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rmin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lix For Wind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osspo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cAny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bit Fax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D Troubleshoo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E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F What is a FOSSIL driv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G What is a network fossil driver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H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ew version 3.30 of Stomper is a complet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urthermore, the following improvements vs. version 3.2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PI 1.1 Windows-Server (WIN3.x/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PI.DLL 1.1 Client (WIN3.x/95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14/Fossil support in WIN95-DOS-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CLNT.VXD. This supports simple FOSSIL programs like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lready have installed the free TEST/DEMO version of Stom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just have to enter the registration key and name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refer to the accompanying diskette for registration key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you register by activating the icon "Registr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nder DOS is done by entering the command line: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_Key Name in the Stomper directory (refer to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registration key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installed Stomper on your system, please proce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a modem-/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erver is a program, that accesses the device directly, that shou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more than one modem server (or ISDN-server) on on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servers spread over the who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ccesses a modem server, all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(terminal, fax, ...) and the modem is dir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is responsible for repacking the data suitable for the networ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nd to convert it back. It appears to the user as if the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irectly to his loc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modem server is compared to a printer server. This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, that the printer server is "batch-driven"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int job is placed into a temporary file, which is rea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enever it is ready and the contents then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server works online. All data is sent to the devic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ll line-control information is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er-Cli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lient requests an available modem or an ISDN-adap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hen your communications software is started), the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ETFOS, NFCAPI, ...) searches for a modemserver and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ment on, the server is not available for other st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is on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ssion, the server will g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key issues prior 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run Stomper on a Netware 3.11 (or higher)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file STMGR.NLM (included on the diskette)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ior t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ttings for "IPX Sockets" and "SPX Connections"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0-60 on all the stations. The default settings are too sma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Stomper on a Windows for Workgrou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s network setup, set NetBEUI as the standar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ttings for "Max. connections" is at least 3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"NCBs" is at least 80. The default settings are too sm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oubleshooting is greatly simplified if you first insta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DN server and the client softwar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ing a Modem / ISD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Installation under Windows 3.x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allation disk into your diskette drive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the destination path for the install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choose between modem server and client. Select "Modem-/ISD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" (Note: The setup program allows either to install a serv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lect the desired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 the IPX/SPX protocol if you are using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finished your selections, the setup program will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. You can then enter your registration informat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valid Stomper-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information is then incorporated firmly in NETFO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CAPI.COM, STOMPER.COM, STOMPERF.COM, STISD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IN.EXE, CAPI.DLL and STCLNT.VXD however,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[Stomper] section in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be completed and finally, a "Stomper"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Installation on the Netware Fileserver (Modem Serv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MGR.NLM and STOMPER.NLM preferrab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ponents have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mper queue manager STMG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erver STOMPE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omper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racker", observes the status of all modem server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containing the following information: Status of the mod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sy/free), the Client (Netfos) which is presently served,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analysed and displayed for example by STM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STMGR can exist several tim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Queue manager", allocates free modem servers to the client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haos, the queue manager can only exist o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PX routing. The transmitter must always know the destination net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transport IPX packets over several network segments. ST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gives his address to all routers in the network (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work as a router and therefore adds this address to its bind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identifies this address by ordering it from the nearest rou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manager allocates a modem server to a client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Stomper is supplied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gging. If the option /L is specified, a log file will be generated, that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ation restrictions (only STMGR.NLM) See Chapter Apply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order to install STMGR.NLM on the file server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 will display all installed modem servers of the net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is point of the installation you will usually not have install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rvers. However, as soon as you start any modem or ISDN ser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t will be displayed on the STMG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MGR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...</w:t>
        <w:tab/>
        <w:t xml:space="preserve">If you specifiy this parameter, the queue manager will create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In this file, every access to any modem server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gged (time of access, numbers dia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name of the log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SYS:SYSTEM\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specify /L STMGR.NLM will create a log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STOMPER.LOG in the 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>Use this parameter to allow "autoattach" (ref.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AIO Driver (Asynchronous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IO driver for conventional serial port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 and higher. However, up to Netware 4.x Novell i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is driver. Therefore, you must install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driver. You can download the updated files e.g.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use at least AIOCOMX Version 2.1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IO.NLM version 6.0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AIO drivers for various multiport extens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.g. Digiboard), that are usually distributed by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ypical command lines for various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port=3f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port=2f8 int=3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port=3e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port=2e8 int=4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stall more than one modem server, according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.NL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odem Server STOMPER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installation, load STOMPER.NLM withou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will thus display a list of all the installed AIO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lect the desired serial port. Subsequently, the 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and shows the command line that you have to en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f STOMPER.NLM (i.e. the command line that should be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)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mper /p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 for STOMPER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</w:t>
        <w:tab/>
        <w:t xml:space="preserve">This is used to give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is replaced by an arbitrary digit or character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more than one modem server, each one has to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e.g. /N1, /N2, /N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 xml:space="preserve">Forces STOMPER.NLM to always use the hardware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TS/CTS). In particular, set this option when you inte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xx</w:t>
        <w:tab/>
        <w:t xml:space="preserve">"Lock Baud". Using this option, you can force STOMPER.NL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fixed bps rate (e.g. /L38400). For this to wor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must access the modem via NETFOS and INT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s will not be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 to install multiple modem servers (provided you purcha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multiple modem servers) by loading STOMPER.NLM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(Please note that you have to use the /N command line optio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modem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 servers loaded on the file serv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are 3.x - 4.x have a bug in the SPX-Protokoll. This bug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and Stomper tries hard to avoid problem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strongly advise you to install the following Novell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modules are contained in the archive STRTL3.EXE,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ee from Compuserve NOVLIB or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loading AIO.NLM, STOMPER.NL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, and you get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an old version of CLIB.NLM (Netware 3.11). Just insta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, that is part of the archive LIBUP4.EXE (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or ou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ever enter IRQ 2 for a hardware driver (e.g.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COMX). Netware uses this IRQ internally and "misusing"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estroy the file allocation table of the server's drive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os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run Stomper in a Novell Netware 3.11 or higher networ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o install STMGR.NLM on the fileserv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queue manager on a DO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STMGR.COM has the same command line options as STMG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mple example:   STOMPE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erver accesses the modem (or another device), that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port. Apart from the application data, the line cond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henever necessary. This condition includes DCD (Data Carrier Det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(Data Terminal Ready), RI (Ring Indicator), DSR (Data Set Ready),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To Send) and CTS (Clear To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here are 2 variants of the modem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.COM</w:t>
        <w:tab/>
        <w:t>accesses the serial 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F.COM</w:t>
        <w:tab/>
        <w:t xml:space="preserve">uses a FOSSIL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e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OMPERF.COM it is possible to share any communications hard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, as long as there is an apropriate FOSSIL driver availabl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 for ISDN or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 xml:space="preserve">selects the COM port for the modem, for example /P2 for COM2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COM1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 xml:space="preserve">is given to remove any already installed STOMPE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possible while Stomper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 xml:space="preserve">STOMPER is forced to use Netbios exclusively (even if IP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</w:t>
        <w:tab/>
        <w:t>for unconventional IRQs. /Q7 =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1</w:t>
        <w:tab/>
        <w:t>for unconventional ports. /B3E8  =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Cooperative mode: refer to chapter "Cooperative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1</w:t>
        <w:tab/>
        <w:t xml:space="preserve">Lock Baud. Independent of the bps rate chosen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erminal program,...), Stomper always selects automatically the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this parameter, for example /L57600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ndows applications ignore 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one single character is added to this option (for exampl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e digit), giving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odem server has to be identified individually (sever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on one computer each have a unique character or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 xml:space="preserve">forces RTS/CTS data flow control. This is very helpful,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 problems when sending with Winfax. Normally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any other applications, therefore you may always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</w:t>
        <w:tab/>
        <w:t>16550 FIFO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Z0</w:t>
        <w:tab/>
        <w:t>FI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</w:t>
        <w:tab/>
        <w:t>FIFO on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</w:t>
        <w:tab/>
        <w:t>FIFO on 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8</w:t>
        <w:tab/>
        <w:t>FIFO on 8 byte threshol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4</w:t>
        <w:tab/>
        <w:t>FIFO on 1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is parameter! Stomper normally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 threshold for the FIFO buffer as the most sensible valu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very slow PCs (286 - 6 MHz), it may be necessary to use /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The ISD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DN server (STISDN.COM) makes a CAPI accessible to the cli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DN server can only serve one client at a time. To le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 the CAPI at the same time, multiple ISDN serv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se can use the same CAPI, depending on how many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is particular CAPI can support (usu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mple example:  STISDN   - without an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mmand line parameter /M is usu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SDN [/Na] [/U] [/F] [/M...]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 xml:space="preserve">is used to remove any already installed STISDN from mem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ssible while STISDN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STISDN is forced to use Netbios exclusively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one single character is added to this option (for exampl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e digit), giving the modem server an individual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SDN server has to be identified uniquely (several ISD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computer each have a unique character or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n</w:t>
        <w:tab/>
        <w:t xml:space="preserve">If you have multiple ISDN-adapters installed, you can tell STIS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pecified adapter (/K0 for adapter number 1)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y this parameter, the application will determine which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...</w:t>
        <w:tab/>
        <w:t xml:space="preserve">defines, how much memory is reserved for commun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6384 Bytes. Values may range from 4000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value strongly depends o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ent station, the CAPI should be made accessible for C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emory can then be calcu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2 frame length</w:t>
        <w:tab/>
        <w:t>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iz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Messag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2 frame length</w:t>
        <w:tab/>
        <w:t>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iz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Messag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B-Channel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um really depends on the software you will be u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current ISDN connections. The default value us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one application. If you want to use two applic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you should increase the value accordingly. ISD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urofile transfer or ISDN fax will usually need a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ing a  Modem / ISD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Installation under Windows 3.x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Installation disk into your diskette drive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the destination path for the install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choose between modem server and client. Select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" (Note: The setup program allows either to install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lient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lect the desired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 the IPX/SPX protocol if you are using a Novell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finished your selections, the setup program will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. You can then enter your registration informatio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valid Stomp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information (key) is then incorporated firmly in NETFO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CAPI.COM, STOMPER.COM, STOMPERF.COM, STISD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IN.EXE, CAPI.DLL and STCLNT.VXD however,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[Stomper] section in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be completed and finally, a "Stomp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 Modem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lient provides access to a modem server. All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or BIOS-INT14 (option /I) for commun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cess a network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[/Px] [/U] [/I] [/F] [/Naaa...] [/A|/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</w:t>
        <w:tab/>
        <w:t xml:space="preserve">specifies which COM port will be redirected. E.g. /P2 for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is chosen automatically when this 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removes an installed NETF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This parameter is mandatory to redirect programs which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BIOS-INT-14. With this setting, Netfos finds out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s able to serve a fossil interface,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this setting, Netfos can only serve Windows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Netfos uses Netbios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1</w:t>
        <w:tab/>
        <w:t xml:space="preserve">All modem servers wanted in the network are listed here. W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. /N123 is given, the queuemanager selects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rver from the list. The priority is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queuemanager selects STOMPER /N2 when STOMPER /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nvalid (and meaningless) in the 1-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 xml:space="preserve">"Autoattach"-mode. When a modemserver is assigned to a user aft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placed in the queue (waiting for a modemserver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, this option suppresses the message "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server". So the connection will be establish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on. For both /A and /A+ STMGR must have been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A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</w:t>
        <w:tab/>
        <w:t xml:space="preserve">Same as /A, but additionally the user will be placed into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automatically, in case there is no modemserver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runs complete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A and /A+ are only support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/Px does NOT have to be identical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For STOMPER /Px defines the interface which is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Whereas NETFOS /Px defines only the interf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2 ISD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lient (NFCAPI) provides applications with a virtual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p to 4 applications can be serviced by the same NF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API [/U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removes an installed NFCAPI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NFCAPI is forced to use Netbios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 xml:space="preserve">All ISDN servers wanted in the network are listed here. E.g. if /N12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, the queue manager selects the first available ISDN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. The priority is from left to right, so the queue manag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SDN /N2 when STISDN /N1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nvalid (and meaningless) in the 1-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 xml:space="preserve">"Autoattach"-mode. When a ISDN server is assigned to a user aft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placed in the queue (waiting for a ISDN server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, this option suppresses the message "Connected to IS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". So the connection will be established without interac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/A and /A+ STMGR must have been loaded with the option /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</w:t>
        <w:tab/>
        <w:t xml:space="preserve">Same as /A, but additionally the user will be placed into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automatically, in case there is no ISDN server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runs complete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A and /A+ are only support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SDN adapter comes with the Windows CAPI driver CAPI.DLL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op of NFCAPI to enable ISDN applications to access the ISDN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prerequisite is that CAPI.DLL works with any DOS CAP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e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lect specific modem servers by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 modem / ISDN servers installed in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dems with IDs '1', '2' and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SDN-lines via CFOS with IDs '4' and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want to use an ISDN-line, when you need an ISD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line, when you need a modem line. You can do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Application addresses COM1, you will get connected to modemserv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, whichever is available. When your application uses COM2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lin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option /N specified, since this is complete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s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ports may be u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method to distinguish different modem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SDN was chosen as a typical example of different transpor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Cooper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- under certain circumstances - enables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.g. a mailbox) on the modem server - shar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ly with Stomper. It should be used with caution, as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behaving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SDN server, this is not a problem, since CAPI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pplic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ooperative mode is not read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stands for any modem command. At the end of a sessio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 in order to re-initialize it. CR/LF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for example ATZ)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modem server can run a mailbox, which will be stopp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in the network demand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logged into the mailbox, Stomp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fatal failures on the computer, pleas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n if this sounds a bit 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 reasons a network-modem demand is rejected, when the CD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for example, when someone is logged into the mailbox. Stom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blocked for another 60 seconds after the last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has to be handled with care, as it is quite rude to b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just like that, but this can be done for example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the blocking of the modem the bps- rate could be chang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uch a session Stomper sends an optional command (see above, "/Caa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in order to set the correct bps rate. For this reason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utomatic baudr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operative mode Stomper MUST NOT BE LOADED in the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MB),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 stopped at an appropriate time, that is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imer interrupt (produced by the computer 18 times per seco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ropriat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re is no hard disk or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indows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program interrupted is placed in the memory above sto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igh memory area from A000:000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3 ensures that no IPX routine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mper depends on IPX, it would not dare to touch thi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ersonally. As Stomper needs the IPX (or Netbios) driv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placed in a lower memory section or in an UMB. But i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loaded in the high memory area, there is no certain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s are placed related to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interrupt does not appear. This happe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in DOS is used, which is mainly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(below Stomper) or in BIOS (&gt;A000). The us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a precise access to one or several modem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loaded on one computer (any) in the network. STMGR.CO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active in the network, before a Client (Netfos) or mod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mper) is loaded. Preferably this program should be installed o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ware 3.11 or higher, it is strongly advi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on the file server rather than using STMGR.COM on a DO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perates completely in the background and does not requi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'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demands a modem server, the queue manager trie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em server which is selected by NETFOS /Naaa...(from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ll modem servers are busy, the client compu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emserver available. Queue in?</w:t>
        <w:tab/>
        <w:t xml:space="preserve">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rming Y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in. Wait in foreground?     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"Wait in the background" (N) tells the application that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installed (not recommended for pure BIOS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). The computer can be used and as soon a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free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modem server</w:t>
        <w:tab/>
        <w:tab/>
        <w:tab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 marks the modem server as "reserved".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inutes to start his application and to use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hile waiting in the foreground, the following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odem server...</w:t>
        <w:tab/>
        <w:tab/>
        <w:tab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the computer cannot be used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this process is executed accordingly, but onl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s paused. Other applications may be used - as far as 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(STMON.EXE) provides an overview over the modem ser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ork and the proceedings can be observed. The monitor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MON displays the information obtained from the tracker, i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COM being loaded. If STMGR is not already in memory, the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. For this, however, STMGR.COM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 the same directory as STMO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monitor must not be started in a DOS box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displays ten sections on the screen, each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en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address - individual address in the network which is pre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or. In order to obtain a better overview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, in which names are allocated to the network address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uch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e32a </w:t>
        <w:tab/>
        <w:t>John's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ca23e5 </w:t>
        <w:tab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llocating the names "John's abacus" and "venus" to th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es. John's abacus and venus will replace the crypt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d interface - the serial interface served by the modem server or C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ISD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- status of the modem server.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          the modem server is availabl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. &lt;Client&gt;  the modem server is just serving the clien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li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. &lt;Client&gt;  the modem server is presently reserved for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li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ally in use The modem server is presently used locally in the /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(for example for a user in the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/ received bytes - number of bytes transmitted in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held until the start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- the identification of the modem server (/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with - The number dialed will be displayed here as so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CD)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rograms Using INT 14 (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to be understood as an extension to the BIOS-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omper expects that the software used initializ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not necessary with BIO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s only using BIOS-INT 14, NETFOS has to be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ure INT 14 applications, Stomper always switches to RTS/CTS data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seconds after the end of an "INT-14 program"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comes available for oth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ax software, which communicates via INT 14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ck Stomper on an appropriate rate. The ideal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modem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s transmit faxes with a rate of up to 144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 on the phone line. In this case the bps rate has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9200 bps. Most modems accept a higher rate, for example 57600 bp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s with a maximum baud rate of 9600 bps, Stomper should be lo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ps (see parameter /L on page 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pplying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provides a mechanism to refuse access to all 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s by username, stationaddress and/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chanism is activated, as soon as STMGR.NLM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REST.LST in the same directory, STMGR.NLM is contained in (th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ess rights happens during startup of STMGR)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QMREST.LS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own on the next page with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possible sections: [stations], [nets] a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mit particular sections. There will be no restric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 If a section is present, it defines objects (station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s or networkaddresses), that have access to modemserv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this sectiontype, that are not defined, will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the object is entered in a line, it receives access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ervers throughout the network. If you additionally en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erver-ids -separated by spaces or tabs from the objects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bject will only have access to the specified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ights are combined by logical and, which mean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by station, network and username (in case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ile QMREST.LST will only contain a [names] or [ne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QMREST.LS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s beginning with a semicolon are treated as commen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3 section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tions can be omitted. If there is no section named [statio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there will be no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ection [stations] lists all stations, tha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928485 has access to all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80A23E42 has access to modemservers 1, 2 and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stations have no access rights to any modemser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stations in net 1000002 may use all modemservers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stricted by username o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tations in network number 1000003 only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networks have no access to any modem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upervisor has access to all modemservers,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/network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ter may only use modemserver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 is no section [names], you can even use modem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! Even though the supervisor is generally given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s, station- and network-restrictions still ar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Peter is logged in on station 80A23E42 in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00002. Therefore he can only use the modemserver with ID '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Sui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programs, using the functions (API) provid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 for the interface addressing,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terminal program supports a fossil driver. An example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SSIL support is Telemate (In Options / Terminal, FOSS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elemate note the following: in order to work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each listing the fossil driver has to be selec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ssil support in Telemate, first the baud rate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38400bps. Otherwise fossil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, FrontDoor (mailer systems) and RemoteAccess (a mailbox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orking 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small diagnostic tool added to the packet, giving some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 (received from netbios)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         0000C0039A79  ;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 error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is tool can only be useful when Netbios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useful information will be displayed here!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o use for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lect FOSSIL, be careful to set the speed to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elemate will reject the FOSSIL-Setting (without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even this fails, the safest way is to edit TM.CFG manuall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entry Port=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SSIL has to be selected for every entry in the Dial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erminate (&lt;3.x) had a problem identify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upport all serial ports at once, like does NETF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rminate 3.x or higher, you don't have t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erminate is set up for FOSSIL, it expects tha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on COM1. This, of course, is not always giv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installed on COM2). It may result in a system-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NETFOS on COM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switch Terminate to FOSSIL, do it with a reg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like BNU or X00) installed. From then on you can use NET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OSSIL driver handy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NETFOS on both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-Setting, not FOSSIL! In Windows it is alway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OM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the FOSSIL support of early versions of TfW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Crosspoint does not work properly with Stomper, you might tr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with the /I option. Crosspoint's FOSSIL support is not very cle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in INT14-Setting and do not set higher speeds than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cAnywhere will not be able to initializ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higher speeds, refer to the modemserver switc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refer to CFOS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/Win should be treated simil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n ISDN server using C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S installed on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need to be loaded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ients can only access ISDN via the FOSSIL interfac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ess the CAPI must have STISDN / NFC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S installed on the clien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m server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clients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awback of this second alternative is that the ISD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locked by the client station as soon as CF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the first alternative, the ISDN server is accesse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n application demanding access via NET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ggest to load CFOS with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bit F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ER.NLM can share the same port with Tobit FaxWar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are may then not be set to automatic fax reception since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in use by FaxWar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has been moved to a small program named HELP!.EXE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S program, you can get help for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he program by entering HELP! in the Stomper directory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DOS box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erver may transmit up to 17,000 Bytes per second. Anywa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get to this limit if you are using CFOS / STOMPERF wit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-Server allows up to 34,000 Bytes per second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bundl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What is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ossibilities for a DOS program to addres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a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rdware related method, communicating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onents. This method is used very often because it�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licated for the program user - no unnecessary though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ite" programs use the 4 functions provided by the computer BIOS (INT 1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tting, character transmission, character receive and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tus. This method has the advantage of being hardw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IOS has to have the information how to communicate with the hard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sn�t troubled with that). Big and decisive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BIOS allows max. 9600 bps, which is out of date today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are generally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fossil driver, combining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entioned above - speed and hardware independence - tr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only 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offers buffered interface communication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BIOS, emulating the interface functions of BIOS. Data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face needn�t be handled immediately by the soft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ing buffer. A program using BIOS for example, ha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racter before the next arrives in order to avoid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ith a fossil driver the data can be fetched and handled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What is a network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s easy to exploit the advantage of a hardware independen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. A suitable driver can pretend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lement against such a hardware independen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COM2. The programm doesn�t care how this work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ndles the ma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uses this circumstance. A modem server is install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mputer linked to a modem. The modem server wait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connection, which again bluffs to b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At the same time a lot of instruction data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ver the network, but don�t worry, a normal network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ug Datentechnik may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+49 7156-939004</w:t>
        <w:tab/>
        <w:t>(Mo.-Fr. 10-12 und 13-14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>+49 7156-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support@pflugdt.lb.eu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Pflug Datentechnik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  <w:tab/>
        <w:t>2:246/1009</w:t>
        <w:tab/>
        <w:tab/>
        <w:t>(Only Crashmail!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BBS)</w:t>
        <w:tab/>
        <w:t>+49 7156-93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mper versions can be downloaded from our BBS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-net.com   /com/acl/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yson.brisnet.org.au/pub/clarion/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acl.co.uk/com/acl/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yson.brisnet.org.au/~cugq/stomp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